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北京印刷学院硕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val="en-US" w:eastAsia="zh-CN" w:bidi="ar-SA"/>
        </w:rPr>
        <w:t>毕业（学位）论文答辩评议指标</w:t>
      </w:r>
    </w:p>
    <w:tbl>
      <w:tblPr>
        <w:tblW w:w="1014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4035"/>
        <w:gridCol w:w="3869"/>
      </w:tblGrid>
      <w:tr>
        <w:trPr>
          <w:trHeight w:val="1670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体系和评价标准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成绩与决议的对应关系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5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（含）以上”为“答辩通过，同意毕业，建议授予学位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（含）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75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（不含）”为“毕业论文答辩通过，同意毕业；学位论文答辩不通过，建议不授予学位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（不含）以下”为“答辩不通过，不同意毕业，建议不授予学位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依据《毕业（学位）论文评阅书》《指导教师评阅书》的学术评语、学位论文及申请人答辩情况进行票决、评分。</w:t>
            </w:r>
          </w:p>
        </w:tc>
      </w:tr>
      <w:tr>
        <w:trPr>
          <w:trHeight w:val="67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议项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价要素（学硕）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价要素（专硕）</w:t>
            </w:r>
          </w:p>
        </w:tc>
      </w:tr>
      <w:tr>
        <w:trPr>
          <w:trHeight w:val="150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与文献综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的理论意义和应用价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资料的掌握程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外研究现状的评述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的应用价值或经济、社会效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资料的掌握程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外研究现状的评述。</w:t>
            </w:r>
          </w:p>
        </w:tc>
      </w:tr>
      <w:tr>
        <w:trPr>
          <w:trHeight w:val="211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新性及成果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立论是否正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内容在理论、技术或方法上的新见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成果的学术价值、应用前景以及对科技发展和社会进步的贡献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立论是否正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技术、工艺、设计上的新见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成果的应用前景，解决实际问题的新思想、新方法及对科技发展和社会进步的贡献。</w:t>
            </w:r>
          </w:p>
        </w:tc>
      </w:tr>
      <w:tr>
        <w:trPr>
          <w:trHeight w:val="218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知识掌握与科研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基础理论和掌握专业知识的系统性及其综合运用科学理论、方法和手段解决实际问题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法的科学性、试（实）验设计的周密性和数据的合理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独立从事科学研究的能力或专业实践的科研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工作的难度和工作量。</w:t>
            </w:r>
          </w:p>
        </w:tc>
      </w:tr>
      <w:tr>
        <w:trPr>
          <w:trHeight w:val="67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及写作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结构逻辑合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字表述的准确性、流畅性，数据图表准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体现的写作能力。</w:t>
            </w:r>
          </w:p>
        </w:tc>
      </w:tr>
      <w:tr>
        <w:trPr>
          <w:trHeight w:val="156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准备及现场表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材料准备的充分程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自述切题中肯，重点突出，表述清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仪表和态度表现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趴趴1420508531</cp:lastModifiedBy>
  <cp:lastPrinted>2025-04-29T16:20:00Z</cp:lastPrinted>
  <dcterms:modified xsi:type="dcterms:W3CDTF">2025-05-16T14:01:24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A0628E87F4399A33C878EFE4E7982_13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NzA4MDFiYmI5YzcxZDM5ZTE3MTc2NmEwMmYyY2YwMGIiLCJ1c2VySWQiOiIyODE0MjkwNiJ9</vt:lpwstr>
  </property>
  <property fmtid="{D5CDD505-2E9C-101B-9397-08002B2CF9AE}" pid="5" name="commondata">
    <vt:lpwstr>commondata</vt:lpwstr>
  </property>
</Properties>
</file>